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rPr>
      </w:pPr>
      <w:r>
        <w:rPr>
          <w:rFonts w:cs="Tahoma" w:ascii="Tahoma" w:hAnsi="Tahoma"/>
          <w:b/>
          <w:bCs/>
        </w:rPr>
        <w:t xml:space="preserve">IV – Laser </w:t>
      </w:r>
    </w:p>
    <w:p>
      <w:pPr>
        <w:pStyle w:val="Normal"/>
        <w:rPr>
          <w:rFonts w:ascii="Tahoma" w:hAnsi="Tahoma" w:cs="Tahoma"/>
          <w:b/>
          <w:b/>
          <w:bCs/>
        </w:rPr>
      </w:pPr>
      <w:r>
        <w:rPr>
          <w:rFonts w:cs="Tahoma" w:ascii="Tahoma" w:hAnsi="Tahoma"/>
          <w:b/>
          <w:bCs/>
        </w:rPr>
        <w:t>Group 1:</w:t>
      </w:r>
    </w:p>
    <w:p>
      <w:pPr>
        <w:pStyle w:val="Normal"/>
        <w:rPr>
          <w:rFonts w:ascii="Tahoma" w:hAnsi="Tahoma" w:cs="Tahoma"/>
          <w:b/>
          <w:b/>
          <w:bCs/>
        </w:rPr>
      </w:pPr>
      <w:r>
        <w:rPr>
          <w:rFonts w:cs="Tahoma" w:ascii="Tahoma" w:hAnsi="Tahoma"/>
          <w:b/>
          <w:bCs/>
        </w:rPr>
        <w:t>Sta. Maria, Florian</w:t>
      </w:r>
    </w:p>
    <w:p>
      <w:pPr>
        <w:pStyle w:val="Normal"/>
        <w:rPr>
          <w:rFonts w:ascii="Tahoma" w:hAnsi="Tahoma" w:cs="Tahoma"/>
          <w:b/>
          <w:b/>
          <w:bCs/>
        </w:rPr>
      </w:pPr>
      <w:r>
        <w:rPr>
          <w:rFonts w:cs="Tahoma" w:ascii="Tahoma" w:hAnsi="Tahoma"/>
          <w:b/>
          <w:bCs/>
        </w:rPr>
        <w:t>Boniao, Sherhanna</w:t>
      </w:r>
    </w:p>
    <w:p>
      <w:pPr>
        <w:pStyle w:val="Normal"/>
        <w:rPr>
          <w:rFonts w:ascii="Tahoma" w:hAnsi="Tahoma" w:cs="Tahoma"/>
          <w:b/>
          <w:b/>
          <w:bCs/>
        </w:rPr>
      </w:pPr>
      <w:r>
        <w:rPr>
          <w:rFonts w:cs="Tahoma" w:ascii="Tahoma" w:hAnsi="Tahoma"/>
          <w:b/>
          <w:bCs/>
        </w:rPr>
        <w:t>Bungco, Vanessa</w:t>
      </w:r>
    </w:p>
    <w:p>
      <w:pPr>
        <w:pStyle w:val="Normal"/>
        <w:rPr>
          <w:rFonts w:ascii="Tahoma" w:hAnsi="Tahoma" w:cs="Tahoma"/>
          <w:b/>
          <w:b/>
          <w:bCs/>
        </w:rPr>
      </w:pPr>
      <w:r>
        <w:rPr>
          <w:rFonts w:cs="Tahoma" w:ascii="Tahoma" w:hAnsi="Tahoma"/>
          <w:b/>
          <w:bCs/>
        </w:rPr>
        <w:t>Maata, Myles</w:t>
      </w:r>
    </w:p>
    <w:p>
      <w:pPr>
        <w:pStyle w:val="Normal"/>
        <w:rPr>
          <w:rFonts w:ascii="Tahoma" w:hAnsi="Tahoma" w:cs="Tahoma"/>
          <w:b/>
          <w:b/>
          <w:bCs/>
        </w:rPr>
      </w:pPr>
      <w:r>
        <w:rPr>
          <w:rFonts w:cs="Tahoma" w:ascii="Tahoma" w:hAnsi="Tahoma"/>
          <w:b/>
          <w:bCs/>
        </w:rPr>
        <w:t>Garingo, Khaleel</w:t>
      </w:r>
    </w:p>
    <w:p>
      <w:pPr>
        <w:pStyle w:val="Normal"/>
        <w:rPr>
          <w:rFonts w:ascii="Tahoma" w:hAnsi="Tahoma" w:cs="Tahoma"/>
          <w:b/>
          <w:b/>
          <w:bCs/>
        </w:rPr>
      </w:pPr>
      <w:r>
        <w:rPr>
          <w:rFonts w:cs="Tahoma" w:ascii="Tahoma" w:hAnsi="Tahoma"/>
          <w:b/>
          <w:bCs/>
        </w:rPr>
      </w:r>
    </w:p>
    <w:p>
      <w:pPr>
        <w:pStyle w:val="Normal"/>
        <w:rPr>
          <w:rFonts w:ascii="Tahoma" w:hAnsi="Tahoma" w:cs="Tahoma"/>
          <w:b/>
          <w:b/>
          <w:sz w:val="32"/>
          <w:szCs w:val="32"/>
        </w:rPr>
      </w:pPr>
      <w:r>
        <w:rPr>
          <w:rFonts w:cs="Tahoma" w:ascii="Tahoma" w:hAnsi="Tahoma"/>
          <w:b/>
          <w:sz w:val="32"/>
          <w:szCs w:val="32"/>
        </w:rPr>
        <w:t>Soap Making Procedure</w:t>
      </w:r>
    </w:p>
    <w:p>
      <w:pPr>
        <w:pStyle w:val="Normal"/>
        <w:rPr/>
      </w:pPr>
      <w:r>
        <w:rPr>
          <w:rFonts w:cs="Tahoma" w:ascii="Tahoma" w:hAnsi="Tahoma"/>
          <w:b/>
          <w:bCs/>
          <w:sz w:val="40"/>
          <w:szCs w:val="40"/>
        </w:rPr>
        <w:t>Lightly Lavender Milk Soap Recipe</w:t>
      </w:r>
      <w:r>
        <w:rPr>
          <w:rFonts w:cs="Tahoma" w:ascii="Tahoma" w:hAnsi="Tahoma"/>
          <w:b/>
          <w:sz w:val="32"/>
          <w:szCs w:val="32"/>
        </w:rPr>
        <w:br/>
      </w:r>
      <w:r>
        <w:rPr>
          <w:rFonts w:cs="Tahoma" w:ascii="Tahoma" w:hAnsi="Tahoma"/>
        </w:rPr>
        <w:br/>
        <w:t>11.3 ounces (320 grams) Coconut Oil</w:t>
        <w:br/>
        <w:br/>
        <w:t>11.7 ounces (330 grams) Palm Oil</w:t>
        <w:br/>
        <w:br/>
        <w:t>19.4 ounces (550 grams) Olive Oil</w:t>
        <w:br/>
        <w:br/>
        <w:t>6.1 ounces (175 grams) Sodium Hydroxide</w:t>
        <w:br/>
        <w:br/>
        <w:t>15.5 ounces (440 grams) Whole Milk</w:t>
        <w:br/>
        <w:br/>
        <w:t>2 1/3 Tablespoons Lavender Essential Oil</w:t>
        <w:br/>
        <w:br/>
        <w:t>1 Tablespoon Olive Oil ( or almond oil )</w:t>
        <w:br/>
        <w:br/>
        <w:t xml:space="preserve">Now for some </w:t>
      </w:r>
      <w:r>
        <w:rPr>
          <w:rFonts w:cs="Tahoma" w:ascii="Tahoma" w:hAnsi="Tahoma"/>
          <w:b/>
          <w:bCs/>
        </w:rPr>
        <w:t>"inside information"</w:t>
      </w:r>
      <w:r>
        <w:rPr>
          <w:rFonts w:cs="Tahoma" w:ascii="Tahoma" w:hAnsi="Tahoma"/>
        </w:rPr>
        <w:t>. To make any soap, you mix fats and an alkali or lye. All soap is made that way. The cured product is harmless. You can brush your teeth with it. You can even eat it. It won't hurt you! The correct soap making procedure insures that.</w:t>
        <w:br/>
        <w:br/>
        <w:t>But the lye and the uncured soap mixture are very caustic. It will burn your skin. It will blind you if it gets in your eyes! You absolutely must wear goggles when you make soap and it's best to wear rubber gloves and long sleeves too.</w:t>
        <w:br/>
        <w:br/>
      </w:r>
      <w:r>
        <w:rPr>
          <w:rFonts w:cs="Tahoma" w:ascii="Tahoma" w:hAnsi="Tahoma"/>
          <w:b/>
          <w:bCs/>
        </w:rPr>
        <w:t>Equipment You'll Need</w:t>
      </w:r>
      <w:r>
        <w:rPr>
          <w:rFonts w:cs="Tahoma" w:ascii="Tahoma" w:hAnsi="Tahoma"/>
        </w:rPr>
        <w:br/>
        <w:br/>
        <w:t>2 Stainless Steel Pans</w:t>
        <w:br/>
        <w:br/>
        <w:t>1 Plastic Pan</w:t>
        <w:br/>
        <w:br/>
        <w:t>Rubber Spatula</w:t>
        <w:br/>
        <w:br/>
        <w:t>Thermometer (90-200 degree F Range)</w:t>
        <w:br/>
        <w:br/>
        <w:t>Scale For Weighing Material</w:t>
        <w:br/>
        <w:br/>
        <w:t>Molds For Soap (Plastic Tub?)</w:t>
        <w:br/>
        <w:br/>
        <w:t>Hand Held Stick Blender (Optional)</w:t>
        <w:br/>
        <w:br/>
      </w:r>
      <w:r>
        <w:rPr>
          <w:rFonts w:cs="Tahoma" w:ascii="Tahoma" w:hAnsi="Tahoma"/>
          <w:b/>
          <w:bCs/>
        </w:rPr>
        <w:t>The Step-by-Step Soap Making Procedure</w:t>
      </w:r>
      <w:r>
        <w:rPr>
          <w:rFonts w:cs="Tahoma" w:ascii="Tahoma" w:hAnsi="Tahoma"/>
        </w:rPr>
        <w:br/>
        <w:br/>
        <w:t>1. Weigh oils and combine in stainless steel pan.</w:t>
        <w:br/>
        <w:br/>
        <w:t>2. Heat slowly until everything melts. Cool to about 110 degrees. Do not include the scent oil or the small amount of olive oil.</w:t>
        <w:br/>
        <w:br/>
        <w:t xml:space="preserve">3. Weigh lye in a plastic container. Remember the gloves and goggles. </w:t>
        <w:br/>
        <w:br/>
        <w:t>4. Weigh milk and pour into a separate stainless steel pan.</w:t>
        <w:br/>
        <w:br/>
        <w:t>5. Put 2-3 inches of water in your sink and add ice cubes. Put your pan with milk into ice water.</w:t>
        <w:br/>
        <w:br/>
        <w:t>6. Slowly pour the lye into the milk. Take twenty minutes to do this, stirring all the while. Monitor the milk temperature and keep it below 150 degrees so it doesn't burn. When all the lye is added, let the mixture cool until it is 110 degrees.</w:t>
        <w:br/>
        <w:br/>
        <w:t>7. Add the lye/milk mixture to the oils, stirring while you do so; now stir the soap mixture until it begins to gel. It's time to stop stirring when a thin stream of soap drizzled on top of the soap</w:t>
        <w:br/>
        <w:t>mixture lays on top. This is called tracing. If stirring by hand this may take 45 minutes. To speed things up the trick is to use your hand blender to stir the soap for 30 seconds, let it rest for a minute and repeat until it traces.</w:t>
        <w:br/>
        <w:br/>
        <w:t>8. Add scent oils and the extra olive oil.</w:t>
        <w:br/>
        <w:br/>
        <w:t>9. Pour into prepared molds. Let sit for 24 hours. Remove from molds. Cut into bars and set aside to cure for 4 week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1:14:00Z</dcterms:created>
  <dc:creator>Dr. Sta.Maria</dc:creator>
  <dc:description/>
  <cp:keywords/>
  <dc:language>en-US</dc:language>
  <cp:lastModifiedBy>Dr. Sta.Maria</cp:lastModifiedBy>
  <dcterms:modified xsi:type="dcterms:W3CDTF">2010-09-15T11:19:00Z</dcterms:modified>
  <cp:revision>1</cp:revision>
  <dc:subject/>
  <dc:title>IV – Laser </dc:title>
</cp:coreProperties>
</file>